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8 </w:t>
      </w:r>
    </w:p>
    <w:p>
      <w:pPr>
        <w:pStyle w:val="Normal"/>
        <w:ind w:left="5640" w:hanging="0"/>
        <w:jc w:val="right"/>
        <w:rPr/>
      </w:pPr>
      <w:r>
        <w:rPr>
          <w:sz w:val="24"/>
          <w:szCs w:val="24"/>
        </w:rPr>
        <w:t>к решению Думы Михайловского муниципального района</w:t>
      </w:r>
    </w:p>
    <w:p>
      <w:pPr>
        <w:pStyle w:val="Normal"/>
        <w:ind w:left="5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46 от 06.11.2012г.</w:t>
      </w:r>
    </w:p>
    <w:p>
      <w:pPr>
        <w:pStyle w:val="Normal"/>
        <w:ind w:left="5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утренних заимствований Михайловского муниципального района на 201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Внутренние заимствования Михайловского муниципального района на 2013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</w:t>
      </w:r>
      <w:r>
        <w:rPr/>
        <w:t>лей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920"/>
      </w:tblGrid>
      <w:tr>
        <w:trPr>
          <w:trHeight w:val="807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государственных внутренних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редиты, полученные Михайловским муниципальным районом от кредитных организац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государствен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Источники внутреннего финансирования дефицита районного бюджета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36"/>
        <w:gridCol w:w="1760"/>
      </w:tblGrid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2 00 00 00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2 00 00 05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2 00 00 05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3 00 00 05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3 00 00 05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3 00 00 05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районным бюджетом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районным бюджето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6 05 00 05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6 05 00 05 0000 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6 05 01 05 0000 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6 05 02 05 0000 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6 05 00 05 0000 5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6 05 01 05 0000 5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6 05 02 05 0000 5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юджетных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ов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источников внутреннего финансирования дефицита районного бюдж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источ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и иных источни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Структура муниципального внутреннего долга Михайловского муниципального район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800"/>
      </w:tblGrid>
      <w:tr>
        <w:trPr>
          <w:trHeight w:val="1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на 01.01.201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на 01.01.201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редиты, полученные Михайловским муниципальным районом от  кредит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Бюджетные кредиты, привлеченные в районный бюджет от других бюджетов бюджетной системы Российской Федераци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Государственные гарантии Михайл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5:33:00Z</dcterms:created>
  <dc:creator>budget_a1</dc:creator>
  <dc:description/>
  <cp:keywords/>
  <dc:language>en-US</dc:language>
  <cp:lastModifiedBy>SamLab.ws</cp:lastModifiedBy>
  <cp:lastPrinted>2011-10-14T15:32:00Z</cp:lastPrinted>
  <dcterms:modified xsi:type="dcterms:W3CDTF">2012-11-07T02:06:00Z</dcterms:modified>
  <cp:revision>7</cp:revision>
  <dc:subject/>
  <dc:title>Приложение 21</dc:title>
</cp:coreProperties>
</file>